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073464776"/>
            <w:bookmarkStart w:id="7" w:name="__Fieldmark__38_2073464776"/>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073464776"/>
            <w:bookmarkStart w:id="9" w:name="__Fieldmark__61_2073464776"/>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